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997305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684101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6642572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